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Anna Grenhol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A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 BA Art teacher educatio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 anna.grenholm@student.konstfack.se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 ba_ae_anna_grenholm_06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 A part of a photo collectio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ba_ae_anna_grenholm_07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-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Gunnar Ohlsson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9:10:00Z</dcterms:created>
  <dc:creator>Magnus Fermin</dc:creator>
  <dc:description/>
  <cp:keywords/>
  <dc:language>en-US</dc:language>
  <cp:lastModifiedBy>Anna Grenholm</cp:lastModifiedBy>
  <cp:lastPrinted>2008-02-18T12:47:00Z</cp:lastPrinted>
  <dcterms:modified xsi:type="dcterms:W3CDTF">2012-04-02T19:10:00Z</dcterms:modified>
  <cp:revision>2</cp:revision>
  <dc:subject/>
  <dc:title/>
</cp:coreProperties>
</file>