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Erik Thulé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MF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ethulen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m_erik_thulen_press01.jpe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C0RPU5 M3L7D0W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Metal, Conveyer belt, Electronic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Erik Thulé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am_erik_thulen_press02.jpe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C0RPU5 M3L7D0W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Log, Ti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Erik Thulé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09:00Z</dcterms:created>
  <dc:creator>Magnus Fermin</dc:creator>
  <dc:description/>
  <dc:language>en-US</dc:language>
  <cp:lastModifiedBy>Erik Thulén</cp:lastModifiedBy>
  <cp:lastPrinted>2008-02-18T12:47:00Z</cp:lastPrinted>
  <dcterms:modified xsi:type="dcterms:W3CDTF">2012-04-02T16:09:00Z</dcterms:modified>
  <cp:revision>2</cp:revision>
  <dc:subject/>
  <dc:title/>
</cp:coreProperties>
</file>