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Press informatio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iroko Nakajim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/Met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h.nakajima.2004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am_hiroko_nakajima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onfined in the space of in-betwe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icon, brush, metal bell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am_hiroko_nakajima_02.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Work Title*: to feel the space of in-betwe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icon, water, metal bell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am_hiroko_nakajima_03.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Work Title*: rootl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atex balloon, helium gas, thread, fabric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38:00Z</dcterms:created>
  <dc:creator>Magnus Fermin</dc:creator>
  <dc:description/>
  <cp:keywords/>
  <dc:language>en-US</dc:language>
  <cp:lastModifiedBy>Hiroko Nakajima</cp:lastModifiedBy>
  <cp:lastPrinted>2008-02-18T12:47:00Z</cp:lastPrinted>
  <dcterms:modified xsi:type="dcterms:W3CDTF">2012-04-02T14:35:00Z</dcterms:modified>
  <cp:revision>4</cp:revision>
  <dc:subject/>
  <dc:title/>
</cp:coreProperties>
</file>