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run Kugel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Keramik och glas/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Kandidat/Bache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7 99 19 02, jorunkugelberg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Helvetica" w:ascii="Helvetica" w:hAnsi="Helvetica"/>
          <w:sz w:val="24"/>
          <w:szCs w:val="24"/>
          <w:lang w:val="en-US" w:eastAsia="en-US"/>
        </w:rPr>
        <w:t>ba_cg_jorun_kugelberg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lats som händelse / Place as ev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Kontaktimprovisation med pendeltågsstation i Oakland, USA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run Kugelber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Helvetica" w:ascii="Helvetica" w:hAnsi="Helvetica"/>
          <w:sz w:val="24"/>
          <w:szCs w:val="24"/>
          <w:lang w:val="en-US" w:eastAsia="en-US"/>
        </w:rPr>
        <w:t>ba_cg_jorun_kugelberg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lats som händelse / Place as ev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Kontaktimprovisation med snabbköp i Oakland, USA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run Kugel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Jorun Kugelberg</cp:lastModifiedBy>
  <cp:lastPrinted>2008-02-18T12:47:00Z</cp:lastPrinted>
  <dcterms:modified xsi:type="dcterms:W3CDTF">2012-04-02T22:20:00Z</dcterms:modified>
  <cp:revision>21</cp:revision>
  <dc:subject/>
  <dc:title/>
</cp:coreProperties>
</file>