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Antonia Sven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Ceramic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0251575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cg_antonia_svensson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Väggfär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asted wallpa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cg_antonia_svensson_04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Pressad for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Rolled clay with a airbrushed layer of slipwa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cp:keywords/>
  <dc:language>en-US</dc:language>
  <cp:lastModifiedBy>Antonia Svensson</cp:lastModifiedBy>
  <cp:lastPrinted>2008-02-18T12:47:00Z</cp:lastPrinted>
  <dcterms:modified xsi:type="dcterms:W3CDTF">2012-04-02T15:13:00Z</dcterms:modified>
  <cp:revision>21</cp:revision>
  <dc:subject/>
  <dc:title/>
</cp:coreProperties>
</file>