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Matilda Gustafsson</w:t>
        <w:tab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Ceramics and glass Ba3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3542089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cg_matilda_gustafsson_02.t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Title:  160212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eramics and ready mad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tilda Gustafsso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Georgia" w:hAnsi="Georgia" w:eastAsia="Times" w:cs="Times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tilda Gustafsson</dc:creator>
  <dc:description/>
  <cp:keywords/>
  <dc:language>en-US</dc:language>
  <cp:lastModifiedBy>Matilda Gustafsson</cp:lastModifiedBy>
  <cp:lastPrinted>2008-02-18T12:47:00Z</cp:lastPrinted>
  <dcterms:modified xsi:type="dcterms:W3CDTF">2012-04-02T14:47:00Z</dcterms:modified>
  <cp:revision>4</cp:revision>
  <dc:subject/>
  <dc:title/>
</cp:coreProperties>
</file>