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Karl Patric Näsman</w:t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Fri Konst</w:t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, Fri Kons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+46 76 288 71 36, karlpatric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01_lostcollection_overview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The Lost Collection (installation overview)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ink-jet </w:t>
      </w:r>
      <w:r>
        <w:rPr/>
        <w:t>prints on transparent paper, epoxy, MDF, light bulb, repro painting, catalogue, oil on canvas, easel, frame, gla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Work Description: sizes from left:</w:t>
      </w:r>
      <w:r>
        <w:rPr/>
        <w:t xml:space="preserve"> 5 x Ø 20cm,58x84cm, 32x42cm, 30x35c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02_lostcollection_closeup</w:t>
        <w:tab/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The Lost Collection (Close up) </w:t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Ink-jet </w:t>
      </w:r>
      <w:r>
        <w:rPr/>
        <w:t>prints on transparent paper, epoxy, MDF, light bulb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  <w:r>
        <w:rPr/>
        <w:t>5 x Ø 20cm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;Times New Roman" w:hAnsi="Cambria;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Times New Roman" w:hAnsi="Cambria;Times New Roman" w:eastAsia="Times New Roman" w:cs="Cambria;Times New Roman"/>
      <w:sz w:val="24"/>
      <w:szCs w:val="24"/>
      <w:lang w:val="en-US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6:11:00Z</dcterms:created>
  <dc:creator>Magnus Fermin</dc:creator>
  <dc:description/>
  <cp:keywords/>
  <dc:language>en-US</dc:language>
  <cp:lastModifiedBy>konst</cp:lastModifiedBy>
  <cp:lastPrinted>2008-02-18T12:47:00Z</cp:lastPrinted>
  <dcterms:modified xsi:type="dcterms:W3CDTF">2012-04-02T16:11:00Z</dcterms:modified>
  <cp:revision>2</cp:revision>
  <dc:subject/>
  <dc:title/>
</cp:coreProperties>
</file>