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 Victoria Durnak</w:t>
        <w:tab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victoria.durnak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ba_fa_victoria_durnak_0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imilar Artist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zi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screenshot of zine in progres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victoria_durnak_0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imilar Artist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z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ext from zine in progre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