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*Iwa Herdensjö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*Textil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* B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 (mail or mobile):*0739 38 11 98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File name*: ba_te_iwa_herdensjo_pressbild.zip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Lucida Grande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Lucida Grande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Lucida Grande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