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akob Solgr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eramics &amp;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Master degre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akobsolgren@gmail.com</w:t>
        </w:r>
      </w:hyperlink>
      <w:r>
        <w:rPr>
          <w:rFonts w:cs="Arial" w:ascii="Arial" w:hAnsi="Arial"/>
          <w:b/>
          <w:lang w:val="en-US"/>
        </w:rPr>
        <w:t xml:space="preserve"> 070 216 76 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cg_jakob_solgren_01</w:t>
        <w:br/>
        <w:t>Work Title*:  Untitledx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df- aluminium. oilpa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akob Solgre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cg_jakob_solgren_02</w:t>
        <w:br/>
        <w:t>Work Title*:  Untitled “grävspade”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Grävspade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akob Solgr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obsolgre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39:00Z</dcterms:created>
  <dc:creator>Magnus Fermin</dc:creator>
  <dc:description/>
  <cp:keywords/>
  <dc:language>en-US</dc:language>
  <cp:lastModifiedBy>Jakob Solgren</cp:lastModifiedBy>
  <cp:lastPrinted>2008-02-18T12:47:00Z</cp:lastPrinted>
  <dcterms:modified xsi:type="dcterms:W3CDTF">2012-04-02T16:43:00Z</dcterms:modified>
  <cp:revision>3</cp:revision>
  <dc:subject/>
  <dc:title/>
</cp:coreProperties>
</file>