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Sam Kenned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Interior Architectur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 I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sam54321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ia_samuel_kennedy_01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why are all the chairs at Konstfack red?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1 month performance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Work Description: </w:t>
      </w:r>
      <w:r>
        <w:rPr>
          <w:lang w:val="en-GB"/>
        </w:rPr>
        <w:t xml:space="preserve">As a student at Konstfack I know there is a red Konstfack chair with my name on it. It is not everyone who can sit in a red Konstfack chair for two, three or five years. In my project "Why are all the chairs at Konstfack red?" the red chair is used as a tool for learning and as a tool to question established norms. Hidden under the question "Why are all the chairs at Konstfack red?" is another question "Why are things the way they are?" </w:t>
      </w:r>
    </w:p>
    <w:p>
      <w:pPr>
        <w:pStyle w:val="Normal"/>
        <w:rPr>
          <w:lang w:val="en-GB"/>
        </w:rPr>
      </w:pPr>
      <w:r>
        <w:rPr>
          <w:lang w:val="en-GB"/>
        </w:rPr>
        <w:t>For a month this chair accompanied me everywhere I went on the underground, bus, to bars and cafe's, the cinema etc. I believe institutional chairs come to look like the institutions that they are part of and this is why I am now collecting one chair each from as many institutions as possible to show in the spring exhibtion at Konstfack. "Why are all the chairs at Konstfack no longer red?"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sam kennedy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47:00Z</dcterms:created>
  <dc:creator>Magnus Fermin</dc:creator>
  <dc:description/>
  <cp:keywords/>
  <dc:language>en-US</dc:language>
  <cp:lastModifiedBy>sam kennedy</cp:lastModifiedBy>
  <cp:lastPrinted>2008-02-18T12:47:00Z</cp:lastPrinted>
  <dcterms:modified xsi:type="dcterms:W3CDTF">2012-04-11T15:59:00Z</dcterms:modified>
  <cp:revision>3</cp:revision>
  <dc:subject/>
  <dc:title/>
</cp:coreProperties>
</file>