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Anita Johanness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M2_IA_Anita Johannessen_01_jp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_inspace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anita.johannessen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0047 9714906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ir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he bird has flow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Bra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ry of trace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ita Johannesse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fixtur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ast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Bra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ory of trace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ita Johanness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ode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races left behin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od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ägerstensåsen Amfiteater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ita Johanness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eorg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eorg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21:00Z</dcterms:created>
  <dc:creator>Magnus Fermin</dc:creator>
  <dc:description/>
  <cp:keywords/>
  <dc:language>en-US</dc:language>
  <cp:lastModifiedBy>Anita Johannessen</cp:lastModifiedBy>
  <cp:lastPrinted>2008-02-18T12:47:00Z</cp:lastPrinted>
  <dcterms:modified xsi:type="dcterms:W3CDTF">2012-04-10T20:37:00Z</dcterms:modified>
  <cp:revision>3</cp:revision>
  <dc:subject/>
  <dc:title/>
</cp:coreProperties>
</file>