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Caroline Wetterl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I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In sp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info@carolinewetterling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is_caroline_wetterling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En tre minuter lång kärlekshistoria/ A three minute long love stor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ood mode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Model of dance pavilion in scale 1:25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Caroline Wetterlin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is_caroline_wetterling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En tre minuter lång kärlekshistoria/ A three minute long love stor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llustration of dance pavil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is_caroline_wetterling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En tre minuter lång kärlekshistoria/ A three minute long love stor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Fot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Dokumentation from the milonga (dancing place for tango) Club Sunderland in Buenos Aire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Caroline Wetterlin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Cambria"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18:00Z</dcterms:created>
  <dc:creator>Magnus Fermin</dc:creator>
  <dc:description/>
  <cp:keywords/>
  <dc:language>en-US</dc:language>
  <cp:lastModifiedBy>Caroline Wetterling</cp:lastModifiedBy>
  <cp:lastPrinted>2008-02-18T12:47:00Z</cp:lastPrinted>
  <dcterms:modified xsi:type="dcterms:W3CDTF">2012-04-11T16:34:00Z</dcterms:modified>
  <cp:revision>3</cp:revision>
  <dc:subject/>
  <dc:title/>
</cp:coreProperties>
</file>