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Bitte Ander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GD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 Storytelling year 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073 740 79 35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st_bitte_andersson_06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Dyke Har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Nicklas Dennermalm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st_bitte_andersson_07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Dyke Har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Stephanie Wiegner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st_bitte_andersson_08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Dyke Har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Nicklas Dennermalm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0:03:00Z</dcterms:created>
  <dc:creator>Magnus Fermin</dc:creator>
  <dc:description/>
  <cp:keywords/>
  <dc:language>en-US</dc:language>
  <cp:lastModifiedBy>Bitte  Andersson</cp:lastModifiedBy>
  <cp:lastPrinted>2008-02-18T12:47:00Z</cp:lastPrinted>
  <dcterms:modified xsi:type="dcterms:W3CDTF">2012-04-03T00:03:00Z</dcterms:modified>
  <cp:revision>2</cp:revision>
  <dc:subject/>
  <dc:title/>
</cp:coreProperties>
</file>