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* Ekarach Kaewmah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 xml:space="preserve">:* GDI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 Storytell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ekarachk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st_ekarach_kaewmahing_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The Absurdity of Being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Animation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creenshot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st_ekarach_kaewmahing_0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The Absurdity of Being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Animation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creenshot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xx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xx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