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Anna Nordströ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Texti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MA Textile in the expanded fiel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 073 5881496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nnrdstrm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te_anna_nordstrom_press01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Die or Dy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dyed canvas, patchwork, photograp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  <w:r>
        <w:rPr>
          <w:rFonts w:cs="Georgia" w:ascii="Times" w:hAnsi="Times"/>
          <w:sz w:val="22"/>
          <w:szCs w:val="28"/>
          <w:lang w:val="en-US"/>
        </w:rPr>
        <w:t>In modern society a life dedicated to craft often doesn’t equate to a worthwhile vocation or a financially rewarding one. It conflicts with what people ordinary believe is normal work, as well as with their expectations about standards of living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Evelina Hedin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te_anna_nordstrom_press01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Leopard photobooth pos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atchwork of 4 shades of synthetic leopard fabric, pose in leopard t-shirt, photograp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  <w:r>
        <w:rPr>
          <w:rFonts w:cs="Georgia" w:ascii="Times" w:hAnsi="Times"/>
          <w:sz w:val="22"/>
          <w:szCs w:val="28"/>
          <w:lang w:val="en-US"/>
        </w:rPr>
        <w:t>In modern society a life dedicated to craft often doesn’t equate to a worthwhile vocation or a financially rewarding one. It conflicts with what people ordinary believe is normal work, as well as with their expectations about standards of living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Anna Nordström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08:00Z</dcterms:created>
  <dc:creator>Magnus Fermin</dc:creator>
  <dc:description/>
  <cp:keywords/>
  <dc:language>en-US</dc:language>
  <cp:lastModifiedBy>Anna Nordström</cp:lastModifiedBy>
  <cp:lastPrinted>2008-02-18T12:47:00Z</cp:lastPrinted>
  <dcterms:modified xsi:type="dcterms:W3CDTF">2012-04-03T06:08:00Z</dcterms:modified>
  <cp:revision>2</cp:revision>
  <dc:subject/>
  <dc:title/>
</cp:coreProperties>
</file>